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Times New Roman Regular;Times New Roman" w:ascii="Times New Roman Regular;Times New Roman" w:hAnsi="Times New Roman Regular;Times New Roman"/>
          <w:b/>
          <w:bCs w:val="false"/>
          <w:sz w:val="28"/>
          <w:szCs w:val="28"/>
        </w:rPr>
        <w:t>2025</w:t>
      </w:r>
      <w:r>
        <w:rPr>
          <w:rFonts w:ascii="仿宋" w:hAnsi="仿宋" w:cs="仿宋" w:eastAsia="仿宋"/>
          <w:b/>
          <w:bCs w:val="false"/>
          <w:sz w:val="28"/>
          <w:szCs w:val="28"/>
        </w:rPr>
        <w:t>年石河子大学外国语学院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全日制攻读区域国别学硕士学术学位入学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（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复</w:t>
      </w:r>
      <w:r>
        <w:rPr>
          <w:rFonts w:ascii="仿宋" w:hAnsi="仿宋" w:cs="仿宋" w:eastAsia="仿宋"/>
          <w:b/>
          <w:bCs w:val="false"/>
          <w:sz w:val="28"/>
          <w:szCs w:val="28"/>
        </w:rPr>
        <w:t>试科目：《中亚与俄罗斯专题概论》）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b/>
          <w:b/>
          <w:bCs w:val="false"/>
          <w:sz w:val="28"/>
          <w:szCs w:val="28"/>
          <w:lang w:val="en-US"/>
        </w:rPr>
      </w:pPr>
      <w:r>
        <w:rPr>
          <w:rFonts w:eastAsia="仿宋" w:cs="Times New Roman" w:ascii="Times New Roman" w:hAnsi="Times New Roman"/>
          <w:b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一、考查目标</w:t>
      </w:r>
    </w:p>
    <w:p>
      <w:pPr>
        <w:pStyle w:val="Style14"/>
        <w:keepNext w:val="false"/>
        <w:keepLines w:val="false"/>
        <w:widowControl w:val="false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 w:val="false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kern w:val="2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《中亚与俄罗斯专题概论》主要考查学生应具备的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中亚五国及俄罗斯专题知识储备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；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学生应具备中亚与俄罗斯政治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、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经济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、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教育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、外交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等专题的基本知识素养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，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能就上述专题进行简要回答和详细论述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"/>
        </w:rPr>
        <w:t>。</w:t>
      </w:r>
    </w:p>
    <w:p>
      <w:pPr>
        <w:pStyle w:val="Style14"/>
        <w:keepNext w:val="false"/>
        <w:keepLines w:val="false"/>
        <w:widowControl w:val="false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kern w:val="2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"/>
        </w:rPr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二、考试形式与试卷结构</w:t>
      </w:r>
    </w:p>
    <w:p>
      <w:pPr>
        <w:pStyle w:val="Style14"/>
        <w:keepNext w:val="false"/>
        <w:keepLines w:val="false"/>
        <w:widowControl w:val="false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）试卷成绩及考试时间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本试卷满分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100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分，考试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eastAsia="zh-CN" w:bidi="ar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0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分钟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）答题方式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答题方式为闭卷、笔试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）试卷内容结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firstLine="56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选择题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   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eastAsia="zh-CN" w:bidi="ar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0%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firstLine="56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简答题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   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eastAsia="zh-CN" w:bidi="ar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0%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eastAsia="zh-CN"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论述题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eastAsia="zh-CN" w:bidi="ar"/>
        </w:rPr>
        <w:t>4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0%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）试卷题型结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第一部分 单项选择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1 x 30’=30’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第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二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部分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简要回答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(10 x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eastAsia="zh-CN" w:bidi="ar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’=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eastAsia="zh-CN" w:bidi="ar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0’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第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三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部分 详细论述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(20 x 2’=40’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eastAsia="zh-CN"/>
        </w:rPr>
        <w:t>三、考查性质与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本考试是测试应试者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中亚五国及俄罗斯专题知识素养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的水平考试。考试范围包括中亚五国及俄罗斯的教育、政治、经济、外交的热点问题研究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情况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Normal"/>
        <w:spacing w:lineRule="auto" w:line="360"/>
        <w:ind w:firstLine="48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参考书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  <w:lang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无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 Regular">
    <w:altName w:val="Times New Roman"/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0:58:00Z</dcterms:created>
  <dc:creator>lenovo</dc:creator>
  <dc:description/>
  <dc:language>en-US</dc:language>
  <cp:lastModifiedBy>2I7</cp:lastModifiedBy>
  <dcterms:modified xsi:type="dcterms:W3CDTF">2024-10-09T02:49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04E98B3D84C87AE59BF14564838B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